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4               №1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информировании населения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мерам пожарной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06.10.2003 №131 – ФЗ «Об общих принципах организации местного самоуправления в Российской Федерации», и, в соответствии со ст. 19 Федерального закона от 21.12.1994 №69-ФЗ «О пожарной безопасности», а также в целях реализации первичных мер пожарной безопасности и организации информирования населения о мерах пожарной безопас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тивопожарную пропаганду посредствам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издания средств наглядной агитации, специальной литературы и рекламной продукц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я и распространения среди населения противопожарных памяток, листовок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беспечения деятельности лиц в области противопожарной пропаганды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ероприятий на противопожарную тематику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я в объектах муниципальной собственности (здравоохранения, образования, культуры и т.д.) уголков (информационных стендов) пожарной безопасност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массовой информац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ых средств и способов, не запрещенных законодательством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тивопожарной пропаганды осуществлять за счет средств бюджета администрации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заимодействие с отделом надзорной деятельности по Искитимскому району, ФГКУ «3 отряд ФПС по НСО», организациями независимо от форм собственности с целью проведения противопожарной пропаган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В. 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5:00Z</dcterms:created>
  <dc:creator>User</dc:creator>
  <dc:description/>
  <dc:language>en-US</dc:language>
  <cp:lastModifiedBy>Admin</cp:lastModifiedBy>
  <dcterms:modified xsi:type="dcterms:W3CDTF">2014-07-23T07:55:00Z</dcterms:modified>
  <cp:revision>2</cp:revision>
  <dc:subject/>
  <dc:title/>
</cp:coreProperties>
</file>